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0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Михайловського, 69-А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 69-А по вул. Михайловського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 Михайловського, 69-А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69-А по вул. Михайловського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0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лення місць загального користування і підвальних приміщень та підкачування вод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10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69-А по вул. Михайловського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7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7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5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ітлення місць загального користуванн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1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2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1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09:00Z</dcterms:modified>
  <cp:revision>14</cp:revision>
  <dc:subject/>
  <dc:title> </dc:title>
</cp:coreProperties>
</file>